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0978759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822909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026614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0007211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5188184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978240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020436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395724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268890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44435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172121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489764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3927702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533354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304458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033419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232446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254419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6080823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340294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353550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374832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280500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695638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883076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184369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