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747203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4281597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7422069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8796954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697191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0803922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542274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2771580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0697281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4905383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721887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1412610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512466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851202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93849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394533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30541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1302223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541774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548838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952085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604320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53956929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4997867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7140782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262721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