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866506309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02899690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075748111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321113790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74732912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64858387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65107817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45745277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02591347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81426979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17311390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40090121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0378019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210505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83411058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582128444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61477497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14525397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363607561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02636111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9765349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8158048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65177908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730713904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84273239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40971597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390370344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44959036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55994692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44020158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50684936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56124640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18676259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36991177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54018899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07744036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981844732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49095444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92536452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55224875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695544222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26265625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763748398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55850187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70664682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97354753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1112025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63638006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73175863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44323194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59933556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57020370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82490949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36855120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91588668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30085897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05793004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