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073709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2953976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7801233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059353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535690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172311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657929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6621407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0703118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087715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73062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395472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9759715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439411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497687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847556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884835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59479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019602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120004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37627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35467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485398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07271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59355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990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