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03338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1957685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6866989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453588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258401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561437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833225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663233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7821546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4383420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829644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854624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1958472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9351709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1215805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9349055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3189540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6550157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8775882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0058606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163072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628754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3065523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298459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1718290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917272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