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857365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78382933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3009233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8150005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88287355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3374528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0988892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10894339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820112670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05839904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916944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88770653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14566648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69512655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35806107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747804027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65948116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2460833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43065642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45055653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96827911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13300971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50583708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8240237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58693871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3159837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