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68188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9687149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22501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9339884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877116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297974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2768260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626248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5179353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3417235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4145265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9641871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835589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634300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362039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2064863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8177907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243751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196212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0525460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9113344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1722190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39895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0244448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255776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562678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