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174910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04968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329832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023438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48725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1753310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0168618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133489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6190295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510209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552731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40270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3920947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783388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188639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378670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561835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28348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983860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709761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046795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782311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3145317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8975256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0089412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780189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