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4608756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6431068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75421753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5196972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88861659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54804227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11040014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7334310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41785176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5833177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43532763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1724732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44780207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4374408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4521344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71428232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39223383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79636527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8376711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6613985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947480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02668353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6786209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52001667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8464140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3242003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