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1593764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78190843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40358365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78099100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56785510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14650339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72173335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9095558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0857116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5252132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8299878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2546581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47365051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03588589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53181114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9763272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33624408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68747781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85209784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85143515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8471265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46097611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3448118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2428958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70099470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713634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