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21249362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2719447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8546468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9602746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993198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014114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3635708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7508014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8674092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2677357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3378697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1897250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6519423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1196403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4958066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454501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80518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109453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7776564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8176728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4908891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4549338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8546566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4152074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9150168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235243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