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5684461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176239017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72496497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984445504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11583243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554953652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420204727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842331070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649471752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59075332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2069838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542471553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423179000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