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01615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06414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54649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3680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89634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4365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99420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3400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7058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75560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42658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81842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90912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51242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240417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16376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521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30840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46777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70010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96104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96682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32449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03709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53609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48189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52704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62841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21958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54699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76867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00427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75922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02879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11825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97707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80879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07084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09270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68034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57864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28201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43057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22243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11964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35984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618696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761788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46612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901651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00063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13542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071719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44700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339303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546837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