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68556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18249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77527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62315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07117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6897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51442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41497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67295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62796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22308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7085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36414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03021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14121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96760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09173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46156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50968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90310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90125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9873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3192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71821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3224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52536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66233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76517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80208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30316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3643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20347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97897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28818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09581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86665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40439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15560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42077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480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85863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62124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69272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09523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27382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2391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78146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33248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83653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458743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96087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591114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92348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7297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43669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32602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