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36509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99485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84755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92215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98343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87540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44479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85758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84255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92820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21761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31197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62346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68174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62735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66052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170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97029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13889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32974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01476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80861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88684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33081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26687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31038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53175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82504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67345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9267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3542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63809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19561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96281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2185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82968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6209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28763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63079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80858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2605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27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0382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9682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