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63458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379661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15308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7150738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05983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551350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31946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11936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0834814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3876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28279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57749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192975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78030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307315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503744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94800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24999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984309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515189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59918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591758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85839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370006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609331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3483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