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790671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750414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914940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545806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51493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427990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189850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883320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5807921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054015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7043060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472763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1417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949779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947032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098996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56667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2027991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07317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248696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49180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63665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475897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222939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808266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50962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