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7940116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7971749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137080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4304644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1231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680548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87914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246936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731879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2465670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411805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388364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531163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382966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2062791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530358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419596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622404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5506923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1710068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849564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462642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411052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87555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185539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7653876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