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6085979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557640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6805194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1586834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8478430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9523170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1040710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1261722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298907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1443812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0876400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5286006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160392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4191454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2574516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6938065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564243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248400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334422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4835605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0356888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2768251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7706347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5007104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5839139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0700641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4730024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1270621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5038843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782118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0753236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1190111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1953910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274395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814449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202539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9991604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247218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8378432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4752946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7265508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6637463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6812964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999013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8078778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6711433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8986533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2319915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7918662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701237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32232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9398335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299010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4083621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5023451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553378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931154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