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73723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602512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8218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64166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466951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23722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946964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78218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867558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1891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19205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00237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59691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76034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39261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47607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187998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92926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868481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5806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13682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551639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19150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85696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69855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8278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