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538012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976833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64196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56345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82411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82147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464813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15767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63649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462039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878176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77634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429542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455349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880788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55670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9115355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561193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06312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696245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129549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54117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0718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5015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781156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9115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