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97157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232947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7894681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446596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54375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933327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44302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802341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3360412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624479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893784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0197176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473992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37843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4186963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4706826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588013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02183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3065100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485012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016951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634937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90559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86993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8270220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8669243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