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7165604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1660998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33922615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3689553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70908312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592996928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531392820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341142974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65846930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68849783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76466749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70903114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96579803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09322271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040335869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769819747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950463334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51906503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71452130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45176483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07712388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36051107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94084046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96422247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40444559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55595105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