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949346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0198798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4973360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4008460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0182666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021549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0916752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2795998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1380409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181917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232746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3308258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3135641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3825460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7972720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957218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1006775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1320311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473754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680310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8601115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63653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7081930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0077788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0268088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7810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