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6569892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3695007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666064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91418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092335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402071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700805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720129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3855598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7291948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62735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216288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4410813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465029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560778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179612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8491697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403602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420851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351924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797022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010750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2959178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288570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0986025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249885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