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950786638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692581948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47720408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551845887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823619554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2020414043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90721306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10800623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204855285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862332975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513970869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69320377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411382845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342825295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48436251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87667268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073684304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208549712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557867087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885252205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356261475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18808920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10551272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74448042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6184980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65922714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