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9206654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5218930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6282834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0106856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32190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8060890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5506650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7120837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9218292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4253250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1253661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1883108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2365378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2817701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7103993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234883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860498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986432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679497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0230601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581311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6956831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0378340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1839587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71377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974908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