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898825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07340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046170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599822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92738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85291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51785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63972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81235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1643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38396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55298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46079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