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28656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2682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81575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12100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19207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08785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30582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70756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8185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57260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5811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23056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05323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22307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90023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65582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2748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38527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81155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07390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34117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08707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52426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091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87153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6477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0961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80145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88924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70984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36666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6646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36328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68866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2829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5880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96196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97296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15523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36905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10577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99323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782238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22609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82129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01808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425779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43009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3845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88052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25416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2391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32443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59879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11938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17371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