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423034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423831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986602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397695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8145946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190130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365245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75721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571512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779984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513063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174606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865020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43208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507126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901471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060873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155828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666941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464214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246198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759564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031336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050856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961719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742686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122754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464011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862240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444634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293226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212601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349037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04343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931906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260059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592368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790184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495869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367116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144909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6609662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570720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8204879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400610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5081466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489441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9267791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9264838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8467865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1611232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7279194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6074900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4240457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3182358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1939452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