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57467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34383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85248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2634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26977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50985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10652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3780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83072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59117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16595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94105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62384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706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29470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77514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53552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5142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60834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64953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71044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19571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5619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88731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02115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73573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66187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47172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94710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38360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66613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17895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3809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88491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65153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15440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9723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36645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7340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34952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93889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06054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29192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97423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