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0503477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606837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0266734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501532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3746914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543177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1964268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2748390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653613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706098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384078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2602203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182840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276299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083432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10955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399019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860284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2369546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600786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8114012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095059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5949654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200403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57868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96876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