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93685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781962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287611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095545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5817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5520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761344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63263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71989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52650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264987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798511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129648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797897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515581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34938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91814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174747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7720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451041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36232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01811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48558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396205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535082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79711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