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48395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416780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257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2501756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251267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0743341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07198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9668860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0958864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3866956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137047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73990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391251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2950342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7899085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042253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908628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3846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620384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975118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839397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832741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656054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7065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0259552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1123563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