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707627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9466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700963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48452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592001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433960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6473444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062203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894069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535519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292098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951317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265592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4027237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190026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579906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130669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222006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682492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4841564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642475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094676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712208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823221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83119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127632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6989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0122175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0331010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312831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49140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482946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992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311371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97389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9990892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95041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2947794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562449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414832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973321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70740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530289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5501528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303255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4907345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014930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976266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339629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174841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230554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31757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974454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3073260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6113005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126256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687359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