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29964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80082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64275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00242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92869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5133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676756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828500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55890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22443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04078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01909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0109054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588649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562165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53870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256236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22760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89057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763986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40200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5174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45318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14616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741621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1156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