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639207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091237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79220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781342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15136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72177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185746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07766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300816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8287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94856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61634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871925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56284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803850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559164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489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9037536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025791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631390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021829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229214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054445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62192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29482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54601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