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94404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900840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58323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661040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95234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57772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4130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17316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940400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399493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98154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60934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616914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15091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83222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34738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21241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09432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2093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648462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34538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125146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100910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69027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89358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88263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