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03221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72091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051760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421476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783383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41844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606900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8402966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1269530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1840826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8195753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2798094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8807393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920677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303451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0391075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136857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805273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0378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7986675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6318744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836575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194032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318409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68756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933748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