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344809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70988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012840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73356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8640908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12857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898088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82613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545101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032258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987693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70196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587442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464178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680404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992712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02689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743658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53053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238107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45621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736217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81001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95636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237041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51688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