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3499254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7888850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561161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803747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5003676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3931723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2955635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4269793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994915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7018523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2840102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7814053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3732024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833332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6158229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1269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2399547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61416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209297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118123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5957064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4119944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6096683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830227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5074749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567644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