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192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6516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673885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69189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00580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491811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67997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45063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39897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36329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16833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31501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18620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446461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75788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97372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70060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740765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13335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22709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98673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749749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27336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64172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53477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1137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