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855360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931185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4469331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011844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69527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542856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619375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7768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73093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26650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66818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900971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422724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337727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4876949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873242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38415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871002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824910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568815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094852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155770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52891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201066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2306497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63761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