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962038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152921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1425444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133979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201848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9955637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7601210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4265455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0218932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220070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19801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6790673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8187956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