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6456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40957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384560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12296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33391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65096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283970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05242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5154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55132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112511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56719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056222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66184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172168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58914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80263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94909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31528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56901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65375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51841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0688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17246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48164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506168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75863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871308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253331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006457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326959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17463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51445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99965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84780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3666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857585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34257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35953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56600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0249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21975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56732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61350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861060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78314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809719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600836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847089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738000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613266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7835319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8823355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797627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835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5502633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