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19105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49713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65135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58917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51122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06641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30259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57971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66718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52088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67461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37519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38276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03148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44978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14876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57817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43206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31129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46570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27932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63019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86674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97113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55052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6580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46591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46401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3415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1248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28350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52947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72497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35850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08847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81823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62303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38763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74642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07677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92204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87373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96961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88836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2729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32923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74636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73586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79009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02185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51052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4069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21404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72636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14597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92788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