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04372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103420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57864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73477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07033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56200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45389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20357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66403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438526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46586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92508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94931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48862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012284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82673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69913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77336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40318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87910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16349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2338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71999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36028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244364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12627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97067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78316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68061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8371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25739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48149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93707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30078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3026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21322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8702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95426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18128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08401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49581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5356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59789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26069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