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0520748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6599172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5759180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0730355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4643617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1435132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1369404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337151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3909236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52985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539341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4979490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276938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3365934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534945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061387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9498789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4250566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3458518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4064531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3862079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281599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9271074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6345611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979277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052646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