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936510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9885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179347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791440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81572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14049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051744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46114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170800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42863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889289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56107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760975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843187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80021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40132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3260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051338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186727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397033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20302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25214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121405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66380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986417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04273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