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5454824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9912763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1144318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3675820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4607008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4915532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8309806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1295703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3556395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6387399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3102419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9949094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1082774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7804814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3080238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9181791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710719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3048057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5730086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0967887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1019845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5127276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9764674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9102625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9383881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8093028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